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 xml:space="preserve">к Договору №БН_/п/_/__/25/МТС от «____»________2025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 Уфа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____________2025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___________________________, именуемое в дальнейшем Продавец, в лице _________________, действующего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___________________________, именуемое в дальнейшем Покупатель в лице _________________________, действующего на основании ______, именуемое далее «Покупатель», совместно именуемые «Стороны», настоящим Приложением №1 (далее - Приложение) утвердили форму спецификации к Договору №БН_/п/__/___/24/МТС от </w:t>
        <w:softHyphen/>
        <w:softHyphen/>
        <w:softHyphen/>
        <w:softHyphen/>
        <w:t>___________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________</w:t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_______)</w:t>
            </w:r>
          </w:p>
        </w:tc>
        <w:tc>
          <w:tcPr>
            <w:tcW w:w="7370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(____________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26:00Z</dcterms:created>
  <dc:creator>pozdnova</dc:creator>
  <dc:description/>
  <cp:keywords/>
  <dc:language>en-US</dc:language>
  <cp:lastModifiedBy>Дусеев Рустем Наилевич</cp:lastModifiedBy>
  <dcterms:modified xsi:type="dcterms:W3CDTF">2025-10-21T09:55:00Z</dcterms:modified>
  <cp:revision>8</cp:revision>
  <dc:subject/>
  <dc:title/>
</cp:coreProperties>
</file>